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12"/>
        <w:gridCol w:w="2066"/>
        <w:gridCol w:w="1314"/>
        <w:gridCol w:w="492"/>
        <w:gridCol w:w="119"/>
        <w:gridCol w:w="407"/>
        <w:gridCol w:w="1729"/>
        <w:gridCol w:w="369"/>
        <w:gridCol w:w="334"/>
        <w:gridCol w:w="334"/>
        <w:gridCol w:w="272"/>
        <w:gridCol w:w="272"/>
        <w:gridCol w:w="551"/>
        <w:gridCol w:w="784"/>
      </w:tblGrid>
      <w:tr>
        <w:trPr>
          <w:trHeight w:val="565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del Conocimiento de Cáceres “Aldealab”, Edificios Embarcadero y Garaje 2.0, C/ Sta. Cristina, s/n. CP.10.195 - Teléfono: : 927 289744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aldealab@ayto-caceres.es</w:t>
              </w:r>
            </w:hyperlink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OCIACIÓN SOLICITANTE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.I.F. *</w:t>
            </w:r>
          </w:p>
        </w:tc>
        <w:tc>
          <w:tcPr>
            <w:tcW w:w="5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 DE LA ASOCIACIÓN</w:t>
            </w:r>
          </w:p>
        </w:tc>
      </w:tr>
      <w:tr>
        <w:trPr>
          <w:trHeight w:val="56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MICILIO: CALLE, PLAZA, AVD.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º REGISTRO ASOCIACIÓN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85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RESENTANTE LEGAL</w:t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*</w:t>
            </w:r>
          </w:p>
        </w:tc>
        <w:tc>
          <w:tcPr>
            <w:tcW w:w="5171" w:type="dxa"/>
            <w:gridSpan w:val="10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ELLIDOS Y NOMBRE </w:t>
            </w:r>
          </w:p>
        </w:tc>
      </w:tr>
      <w:tr>
        <w:trPr>
          <w:trHeight w:val="56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: CALLE, PLAZA, AVD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ÓVI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</w:tr>
      <w:tr>
        <w:trPr>
          <w:trHeight w:val="275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UD DE DESPACHO PARA INICIATIVAS ASOCIATIVAS</w:t>
            </w:r>
          </w:p>
        </w:tc>
        <w:tc>
          <w:tcPr>
            <w:tcW w:w="9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tbl>
            <w:tblPr>
              <w:tblW w:w="8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"/>
              <w:gridCol w:w="8595"/>
            </w:tblGrid>
            <w:tr>
              <w:trPr>
                <w:trHeight w:val="297" w:hRule="atLeast"/>
              </w:trPr>
              <w:tc>
                <w:tcPr>
                  <w:tcW w:w="88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DOCUMENTACIÓN A PRESENTAR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e presenta (a rellenar por la Administración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*FOTOCOPIA COMPULSADA DEL DNI DEL FIRMANTE DE LA SOLICITUD (CIUDADANOS EXTRANJEROS: DE LA UE, NIE; LOS CIUDADANOS EXTRACOMUNITARIOS, ADEMÁS DEL NIE, PERMISO DE TRABAJO QUE CORRESPONDA).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</w:t>
                  </w: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COPIA DE LA TARJETA de identificación fiscal (cif)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ACREDITACIÓN DE LA REPRESENTACIÓN LEGAL DE LA ENTIDAD POR EL FIRMANTE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COPIA DE LOS ESTATUTOS DE LA ASOCIACIÓN EN VIGOR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NÚMERO DE INSCRIPCIÓN EN EL REGISTRO MUNICIPAL DE ENTIDADES CIUDADANAS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PROGRAMA ANUAL DE ACTIVIDADES DE DINAMIZACIÓN PROPUESTAS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4" w:right="11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</w:p>
        </w:tc>
        <w:tc>
          <w:tcPr>
            <w:tcW w:w="9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firmante declara que la entidad a la que representa no está incursa en ninguna de las prohibiciones para contratar con la Administración Pública y está al corriente de obligaciones tributarias con Hacienda del Estado, de obligaciones con la Seguridad Social y de deudas con este Ayuntamiento, y se compromete, en caso de resultar beneficiario de este servicio, a acreditar dichos extremos con carácter previo a su adjud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  <w:tc>
          <w:tcPr>
            <w:tcW w:w="9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interesado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</w:t>
            </w:r>
            <w:r>
              <w:rPr>
                <w:rFonts w:cs="Arial" w:ascii="Arial" w:hAnsi="Arial"/>
                <w:sz w:val="18"/>
                <w:szCs w:val="18"/>
              </w:rPr>
              <w:t xml:space="preserve"> que, previos los trámites que sean preceptivos, sea autorizado el </w:t>
            </w:r>
            <w:r>
              <w:rPr>
                <w:rFonts w:cs="Arial" w:ascii="Arial" w:hAnsi="Arial"/>
                <w:b/>
                <w:sz w:val="18"/>
                <w:szCs w:val="18"/>
              </w:rPr>
              <w:t>ALOJAMIENTO DE LA INICIATIVA ASOCIATIVA que representa en un despacho de los asignados a esta finalidad dentro del edificio Embarcadero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ceres, a ……. de ………………………………… de 20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firma del solicitante / representante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ind w:left="-142" w:hanging="0"/>
        <w:rPr/>
      </w:pPr>
      <w:r>
        <w:rPr>
          <w:rFonts w:cs="Arial" w:ascii="Arial" w:hAnsi="Arial"/>
          <w:sz w:val="14"/>
          <w:szCs w:val="14"/>
        </w:rPr>
        <w:t>* N.I.F. / C.I.F. / Pasaporte / Tarjeta de Residencia.</w:t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20" w:top="776" w:footer="867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LMA. SRA. ALCALDESA – PRESIDENTA DEL EXCMO. AYUNTAMIENTO DE CÁCERES</w:t>
    </w:r>
  </w:p>
  <w:p>
    <w:pPr>
      <w:pStyle w:val="Footer"/>
      <w:jc w:val="right"/>
      <w:rPr/>
    </w:pPr>
    <w:r>
      <w:rPr>
        <w:rFonts w:cs="Arial" w:ascii="Arial" w:hAnsi="Arial"/>
        <w:sz w:val="10"/>
        <w:szCs w:val="10"/>
      </w:rPr>
      <w:t>EJEMPLAR PARA EL REGIST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2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94"/>
      <w:gridCol w:w="5996"/>
    </w:tblGrid>
    <w:tr>
      <w:trPr>
        <w:trHeight w:val="990" w:hRule="atLeast"/>
        <w:cantSplit w:val="true"/>
      </w:trPr>
      <w:tc>
        <w:tcPr>
          <w:tcW w:w="4494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  <w:drawing>
              <wp:inline distT="0" distB="0" distL="0" distR="0">
                <wp:extent cx="589915" cy="763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35" r="-46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763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6" w:type="dxa"/>
          <w:vMerge w:val="restart"/>
          <w:tcBorders/>
        </w:tcPr>
        <w:tbl>
          <w:tblPr>
            <w:tblW w:w="4558" w:type="dxa"/>
            <w:jc w:val="left"/>
            <w:tblInd w:w="1281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32"/>
            <w:gridCol w:w="1426"/>
          </w:tblGrid>
          <w:tr>
            <w:trPr>
              <w:trHeight w:val="339" w:hRule="atLeast"/>
            </w:trPr>
            <w:tc>
              <w:tcPr>
                <w:tcW w:w="313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OLICITUD DE ALOJAMIENTO DE ASOCIACIONES EN DESPACHOS DEL EDIFICIO EMBARCADERO</w:t>
                </w:r>
              </w:p>
            </w:tc>
            <w:tc>
              <w:tcPr>
                <w:tcW w:w="142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pacing w:val="36"/>
                    <w:w w:val="69"/>
                  </w:rPr>
                  <w:t>MODELO 13</w:t>
                </w:r>
                <w:r>
                  <w:rPr>
                    <w:rFonts w:cs="Arial" w:ascii="Arial" w:hAnsi="Arial"/>
                    <w:spacing w:val="1"/>
                    <w:w w:val="69"/>
                  </w:rPr>
                  <w:t>9</w:t>
                </w:r>
              </w:p>
            </w:tc>
          </w:tr>
          <w:tr>
            <w:trPr>
              <w:trHeight w:val="70" w:hRule="atLeast"/>
            </w:trPr>
            <w:tc>
              <w:tcPr>
                <w:tcW w:w="3132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z w:val="6"/>
                    <w:szCs w:val="6"/>
                  </w:rPr>
                </w:r>
              </w:p>
            </w:tc>
            <w:tc>
              <w:tcPr>
                <w:tcW w:w="1426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pacing w:val="22"/>
                    <w:sz w:val="6"/>
                    <w:szCs w:val="6"/>
                  </w:rPr>
                </w:r>
              </w:p>
            </w:tc>
          </w:tr>
          <w:tr>
            <w:trPr>
              <w:trHeight w:val="339" w:hRule="atLeast"/>
            </w:trPr>
            <w:tc>
              <w:tcPr>
                <w:tcW w:w="4558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4"/>
                    <w:szCs w:val="4"/>
                  </w:rPr>
                </w:pPr>
                <w:r>
                  <w:rPr>
                    <w:rFonts w:cs="Arial" w:ascii="Arial" w:hAnsi="Arial"/>
                    <w:spacing w:val="22"/>
                    <w:sz w:val="4"/>
                    <w:szCs w:val="4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  <w:t>(Espacio reservado para el sello de entrada)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pacing w:val="22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pacing w:val="22"/>
                    <w:sz w:val="10"/>
                    <w:szCs w:val="10"/>
                  </w:rPr>
                </w:r>
              </w:p>
            </w:tc>
          </w:tr>
        </w:tbl>
        <w:p>
          <w:pPr>
            <w:pStyle w:val="Normal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990" w:hRule="atLeast"/>
        <w:cantSplit w:val="true"/>
      </w:trPr>
      <w:tc>
        <w:tcPr>
          <w:tcW w:w="4494" w:type="dxa"/>
          <w:tcBorders/>
        </w:tcPr>
        <w:p>
          <w:pPr>
            <w:pStyle w:val="Heading1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AYUNTAMIENTO DE CÁCERE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b/>
              <w:b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b/>
              <w:sz w:val="18"/>
              <w:szCs w:val="18"/>
            </w:rPr>
            <w:t>SECCIÓN DE FONDOS ESTRATÉGICO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b/>
              <w:i/>
              <w:sz w:val="18"/>
              <w:szCs w:val="18"/>
            </w:rPr>
            <w:t>Coordinación Centro del Conocimiento de Cácere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22350</wp:posOffset>
                    </wp:positionH>
                    <wp:positionV relativeFrom="paragraph">
                      <wp:posOffset>222885</wp:posOffset>
                    </wp:positionV>
                    <wp:extent cx="6858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0.5pt,17.55pt" to="134.45pt,17.5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Arial Unicode MS" w:cs="Arial Unicode MS" w:ascii="Arial Unicode MS" w:hAnsi="Arial Unicode MS"/>
              <w:b/>
              <w:i/>
              <w:sz w:val="18"/>
              <w:szCs w:val="18"/>
            </w:rPr>
            <w:t>ALDEALAB</w:t>
          </w:r>
        </w:p>
        <w:p>
          <w:pPr>
            <w:pStyle w:val="Normal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sz w:val="18"/>
              <w:szCs w:val="18"/>
            </w:rPr>
          </w:r>
        </w:p>
      </w:tc>
      <w:tc>
        <w:tcPr>
          <w:tcW w:w="5996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pacing w:val="6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hanging="0"/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5103" w:leader="none"/>
      </w:tabs>
      <w:ind w:right="4677" w:hanging="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ealab@ayto-caceres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9:59:00Z</dcterms:created>
  <dc:creator>Juán Carlos Bravo</dc:creator>
  <dc:description/>
  <cp:keywords/>
  <dc:language>en-US</dc:language>
  <cp:lastModifiedBy>Juan Antonio Carrasco</cp:lastModifiedBy>
  <cp:lastPrinted>2016-09-13T12:31:00Z</cp:lastPrinted>
  <dcterms:modified xsi:type="dcterms:W3CDTF">2016-09-13T10:32:00Z</dcterms:modified>
  <cp:revision>10</cp:revision>
  <dc:subject/>
  <dc:title>CONTROL DE RELOJ HORARIO</dc:title>
</cp:coreProperties>
</file>